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4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 xml:space="preserve">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BASICS OF AEROSPACE ENGINEER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both"/>
              <w:rPr>
                <w:szCs w:val="24"/>
                <w:lang w:val="en-US" w:eastAsia="en-US"/>
              </w:rPr>
            </w:pPr>
            <w:r>
              <w:rPr/>
              <w:t>Explain the contribution of Otto Lilienthal to the early developments of av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hat are the uses of whirling arm apparatus and wind tunne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4"/>
                <w:lang w:val="en-US" w:eastAsia="en-US"/>
              </w:rPr>
              <w:t xml:space="preserve">Differentiate Biplane and Monoplane. Illustrate the advantages of Monoplane over Biplan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note on the silver disc inscription of sir George Cayle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three principal movements of an aircraft and how they are performed with neat sketch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symmetrical aerofoil and explain its nomenclatu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working of a pitot tube and how it is used to actuate an airspeed indicator for velocity measuremen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3 gyroscopic instruments used in an aircraft and state its us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use of non-metallic materials used for the construction of aircraft structures over the yea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e use of thrust reversers and spoilers in aircraft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different control surfaces on a wing and explain its operation with sketch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use of Slats and Flaps in high lift gen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deal disk theory of prope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components of a liquid propellant rocket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principle of aircraft engine used for propell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stress-strain curve of a typical composite materia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a turbofan engine with a neat sketch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Justify why the thrust generated by a turboprop engine is more than a turbojet engine at low attitu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4:25:00Z</dcterms:created>
  <dc:creator>karunya</dc:creator>
  <dc:description/>
  <cp:keywords/>
  <dc:language>en-US</dc:language>
  <cp:lastModifiedBy>Admin</cp:lastModifiedBy>
  <cp:lastPrinted>2018-11-14T14:32:00Z</cp:lastPrinted>
  <dcterms:modified xsi:type="dcterms:W3CDTF">2018-11-14T09:03:00Z</dcterms:modified>
  <cp:revision>10</cp:revision>
  <dc:subject/>
  <dc:title/>
</cp:coreProperties>
</file>